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OFESSIONAL VIDEO POKER FOR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3-94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itwise Software International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901 West Hononeg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oice: 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ax: (602) 516-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BS: (602) 492-9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CIS: 72074,26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AOL: BITWISE 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 CompuServe and Ziff-Net users: you may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of this video poker game directly through CompuServ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 on-line, use the go command GO CIS:SWREG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ration ID #2584. The cost is the same and will be b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to your Compuserve Account. You should st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 a completed registration form for 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ing on-line is the fastest way to obtain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's License File from us. Once you register on-line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E-Mail the next day (or two) to download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. This encrypted file allows you access to the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of the game and will allow you free lifetim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ia 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call our BBS and purchase any our all of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major crecit card. Please sell the CALLING OUR BB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BSIDIAL.EXE or BSIDIAL2.EXE that was insta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game's directory allows you to call our BBS and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s as well as download the latest versions. It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communications program that will run from withi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will go out and find your modem, configure it, and dial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BBS. All this should be done automatically and in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use your own favorite communications program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ours, then set your communication settings to N-8-1 and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02-492-9747. We can handle any modem speed up to 28,80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modems support the latest in advanced error cor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com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egister your shareware copy of this game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encrypted license file which will provide you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ed areas of the program. This is called the Delux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then be able to save and restore games, customize pay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lay 10 additional "wild" video poker games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Please Register" reminder windows will no longer appea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Users are placed on our preferred customer list &amp;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ity notification about our new games and recei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ounts on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users also receive FREE LIFETIME UPGRADES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ur BBS plus FREE LIFETIME PHONE-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is NOT FREEWARE nor IS I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pyrighted product is being offered in the shareware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rely solely on honest shareware users for income from thes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copy and distribute this game to your friends but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lude all the files unzipped from the PVPOKE.ZIP maste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use this game after the 30 day free trial perio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st to register is $29.95 and we accept personal che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y checks, money orders, certified checks, and Vi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 COMPUSERVE and ZIFFNET users: you may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video poker game directly through CompuServe.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-line, use the go command GO CIS:SWREG &amp; enter Registrat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2584. The cost is the same and will be billed automatical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Compuserve Account. You should still send us a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orm for 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ing on-line is the fastest way to obtain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's License File from us. Once you register on-line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e-mail the next day (or two) to download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. This encrypted file allows you access to the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of the game and will allow you free lifetim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ia CompuServe and our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call our BBS and purchase any our all of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major crecit card. Please sell the CALLING OUR BB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ill out and print the Registration Form. This form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this game and is accessed by clicking the Register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bout Window. This form is important and should be fill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screen, printed on your printer, and sent in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your $29.95 check or money order and your complet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ttn:  Jay J Falc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901 West Hononeg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</w:t>
        <w:tab/>
        <w:t>NOTE: If paying by credit card, you must sign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order for the order to be accpeted. The ship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ust match the credit card billing address in order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ank to approve the sale using your cx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BY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A special encrypted license file which will give you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ricted areas of the game. You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ave/restore game features, the edit payoffs featu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ill be able to play 10 additional "wild" car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Be placed on our preferred customer mailing list &amp; recei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ifications of new versions, new software, &amp;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Receive special discounts on all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Free lifetime on-line support on CompuServe and our BB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free lifetime call-in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) Free lifetime upgrades of this game via CompuServe or 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Piece of mind that you are an honest sharewar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help keep the spirit of shareware alive! Registration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income from thes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undreds of hours of time &amp; effort have gone into this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hope honest shareware users will show their support &amp; appre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eir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like this video poker game, you should obtain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r other casino game for Windows called Ultima 21 Blackj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Windows. It is also a shareware windows game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the same source you obtained this ga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, try a shareware source such as CompuServe Windows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um, The Software Labs, Public Brand Software, and many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ltima 21 Blackjack is no ordinary blackjack game. It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rol everything! You can customize the: casino to play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rules, the number of decks, the number of players,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your table, the card count system, the playing strateg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nk you would like, whos playing in the various loun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rooms, and the list goes on and on. Try it, you will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 this "full casino experie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use of this game program indicates your accept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s and conditions outlined in the section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video poker game for Windows ("the Software")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3.1 video poker game licensed by Bitw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, Inc. ("BSI") from the Author, Jay J. Falc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pyrighted Software is NOT FREEWARE or PUBLIC DOMAIN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entitled to distribute the ENTIRE UNMODIFIED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ion package to anyone you wish, free of charge.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 any other programs that utilizes the Softwar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taining a Registered User License for the Software from B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period of no more than 30 days, you may use, test, &amp;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nclosed version of the Software.  Thereafter,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using the Software, you must register the Software with BS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lse you must cease all use of the Software. You will vi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S. copyright laws if you fail to register with BSI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Software for more than 30 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inued use of this program without registration is a vi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17 United States Code, sections 101 through 810. This car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vere financial penalties including but not limited to f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$50,000 per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pay the registration fee for the Software to BSI, BS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t you a non-exclusive license to use ONE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if the owner of the license is a person or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the Licensee"). For each registration fee paid, the Licen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ermitted to use ONE copy of the Software on ONE computer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the Licensee may distribute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ftware, free of charge, provided the ENTIRE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ents of the Shareware Version of the Software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er NO CIRCUMSTANCES, may a Registered User distribu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wise make available the PVPOKER.LIC file to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ftware is distributed and licensed under an "as is"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period of 30 days from the date that you pay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e or license fee, you may return all materials provided by B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oy any and</w:t>
        <w:tab/>
        <w:t xml:space="preserve">all copies of the Software and document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made and then you will receive a refund of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 minus a $10 restocking charge, provided that all th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eturned and they are undamaged. If the materials are 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refund will be deducted for the replacement cos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 makes no claims as to the suitability of the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c purpose. EXCEPT FOR THE LIMITED WARRANTY STAT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 DISCLAIMS ANY AND ALL OTHER WARRANTIES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OR ORAL, INCLUDING ANY WARRANTIES OF MERCHANT 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TNESS FOR ANY SPECIFIC PURPOSE. The Limited Warranty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ve gives you specific legal rights, but you may hav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s which may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no event shall BSI be liable for any damages whats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ising out of the use of the Software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mitation any direct, indirect or consequential da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damages for business interruption, loss of profits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nformation, or any pecuniary loss even if BS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ified of the possibility of such damages. The l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exclusion of liability for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may not be allowed in some states, and in thes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particular prohibited limitations 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you have problems with the Software, BSI's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ability and your exclusive remedy shall be, at BS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retion, either (a) to repair or replac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(b) to terminate the License and send you a refu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gistration fee minus a restocking charge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materials are returned undamaged. If the materia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maged your refund will be deducted for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ts of the damag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game program is protected by the copyright law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ed States, and by the copyright laws of many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rsuant to international trea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3-94, All Rights Reserved, Bitw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, Inc., Phoenix, AZ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portion of the Software, documentation or examp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ied, stored, or transmitted except as provided fo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brand and product names are trademarks 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's trademarked name is held by Bitw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, Inc. under the approval of Jay J. Falc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hoenix Arizona (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ndows game is the culmination of hundreds of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from our very popular DOS version of Video Poker Plus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ee, we have listened to those suggestions and implement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single one of them in this versio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rop us a note with your comments or suggestio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welcomed and help us improve our games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